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SI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7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Pentru adjudecare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  <w:t>VAGOANE SI MIJLOACE AUTO   in sala trebuie sa fie minim doi participant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6-15T06:41:00Z</dcterms:modified>
  <cp:revision>4</cp:revision>
  <dc:subject/>
  <dc:title/>
</cp:coreProperties>
</file>